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color w:val="000000"/>
          <w:kern w:val="2"/>
          <w:sz w:val="40"/>
          <w:szCs w:val="40"/>
        </w:rPr>
        <w:t>健康サポート薬局 課題シート</w:t>
      </w:r>
    </w:p>
    <w:p>
      <w:pPr>
        <w:pStyle w:val="Normal"/>
        <w:ind w:left="840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提 出 日 ： ２０　　年　　月　　日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氏　　　名 ： 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薬 局 名 ： </w:t>
      </w:r>
    </w:p>
    <w:tbl>
      <w:tblPr>
        <w:tblW w:w="142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219"/>
        <w:gridCol w:w="4865"/>
        <w:gridCol w:w="2021"/>
      </w:tblGrid>
      <w:tr>
        <w:trPr>
          <w:trHeight w:val="1115" w:hRule="atLeast"/>
        </w:trPr>
        <w:tc>
          <w:tcPr>
            <w:tcW w:w="1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１．健康サポート薬局のあるべき姿を踏まえ『処方箋がなくても地域住民が来てくれる薬局』にするために</w:t>
            </w:r>
          </w:p>
          <w:p>
            <w:pPr>
              <w:pStyle w:val="Normal"/>
              <w:spacing w:before="58" w:after="0"/>
              <w:ind w:firstLine="440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勤務薬局で取り組んでいることを記載してください</w:t>
            </w:r>
          </w:p>
        </w:tc>
      </w:tr>
      <w:tr>
        <w:trPr>
          <w:trHeight w:val="3086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</w:rPr>
              <w:t>現在行っている活動を記載してください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kern w:val="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</w:rPr>
              <w:t>今後行いたい活動を記載してください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２．勤務薬局周辺の地域包括ケアシステムの関係機関について、下記の施設が何処にあるか調査して記載してください</w:t>
            </w:r>
          </w:p>
        </w:tc>
      </w:tr>
      <w:tr>
        <w:trPr>
          <w:trHeight w:val="79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種 別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施 設 名　</w:t>
            </w:r>
            <w:r>
              <w:rPr>
                <w:rFonts w:ascii="ＭＳ Ｐゴシック" w:hAnsi="ＭＳ Ｐゴシック" w:cs="ＭＳ Ｐゴシック" w:eastAsia="ＭＳ Ｐゴシック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または 電話番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薬局との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連携の有無</w:t>
            </w:r>
          </w:p>
        </w:tc>
      </w:tr>
      <w:tr>
        <w:trPr>
          <w:trHeight w:val="112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地域包括支援センター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2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在宅療養支援診療所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2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訪問看護ステーション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2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居宅介護支援事業所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2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症疾患医療センター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  <w:tr>
        <w:trPr>
          <w:trHeight w:val="1123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認知症サポート医</w:t>
            </w:r>
          </w:p>
        </w:tc>
        <w:tc>
          <w:tcPr>
            <w:tcW w:w="8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あ</w:t>
            </w:r>
            <w:r>
              <w:rPr>
                <w:rFonts w:ascii="ＭＳ Ｐゴシック" w:hAnsi="ＭＳ Ｐゴシック" w:cs="ＭＳ Ｐゴシック" w:eastAsia="ＭＳ Ｐゴシック"/>
              </w:rPr>
              <w:t>り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なし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317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983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３．勤務薬局のある市町村の「第９期介護保険事業計画」を読み、当該自治体の重点施策を記載してください　（第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 xml:space="preserve">期 ：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202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>026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年度）</w:t>
            </w:r>
          </w:p>
          <w:p>
            <w:pPr>
              <w:pStyle w:val="Normal"/>
              <w:spacing w:before="58" w:after="0"/>
              <w:ind w:firstLine="44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2"/>
                <w:sz w:val="22"/>
                <w:szCs w:val="24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  <w:szCs w:val="24"/>
              </w:rPr>
              <w:t>第９期介護保険事業計画の発表されていない自治体については、第８期計画でも可とします</w:t>
            </w:r>
          </w:p>
        </w:tc>
      </w:tr>
      <w:tr>
        <w:trPr>
          <w:trHeight w:val="5323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2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2"/>
                <w:sz w:val="22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Ｐゴシック" w:hAnsi="ＭＳ Ｐゴシック" w:eastAsia="ＭＳ Ｐゴシック" w:cs="ＭＳ Ｐゴシック"/>
          <w:b/>
          <w:b/>
          <w:bCs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635</wp:posOffset>
                </wp:positionV>
                <wp:extent cx="837438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438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 不明な場合は、 市町村介護保険課，医師会，地域包括支援センター等へ問い合わせ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もしくは「ハートページ」，「各自治体ホームページ」等を検索してください</w:t>
                            </w:r>
                          </w:p>
                          <w:p>
                            <w:pPr>
                              <w:pStyle w:val="Style17"/>
                              <w:ind w:left="0" w:hanging="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 記載内容が多い場合は適宜ページ数を増やしても構いませ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4pt;height:62.4pt;mso-wrap-distance-left:9.05pt;mso-wrap-distance-right:9.05pt;mso-wrap-distance-top:0pt;mso-wrap-distance-bottom:0pt;margin-top:-0.05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 不明な場合は、 市町村介護保険課，医師会，地域包括支援センター等へ問い合わせ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もしくは「ハートページ」，「各自治体ホームページ」等を検索してください</w:t>
                      </w:r>
                    </w:p>
                    <w:p>
                      <w:pPr>
                        <w:pStyle w:val="Style17"/>
                        <w:ind w:left="0" w:hanging="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 記載内容が多い場合は適宜ページ数を増やしても構いません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4784"/>
      </w:tblGrid>
      <w:tr>
        <w:trPr>
          <w:trHeight w:val="841" w:hRule="atLeast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58" w:after="0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2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2"/>
                <w:sz w:val="22"/>
              </w:rPr>
              <w:t>４．下記の「薬局利用者の状態把握と対応」 に関する質問の回答を記載してください</w:t>
            </w:r>
          </w:p>
        </w:tc>
      </w:tr>
      <w:tr>
        <w:trPr>
          <w:trHeight w:val="697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薬局では</w:t>
            </w: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の販売を行っていますか？　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0"/>
              </w:rPr>
              <w:t>（種類や数量は問いません）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販売している　　　　　　販売していない</w:t>
            </w:r>
          </w:p>
        </w:tc>
      </w:tr>
      <w:tr>
        <w:trPr>
          <w:trHeight w:val="2450" w:hRule="atLeast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以下は健康サポート薬局研修の履修項目です。現在自局で</w:t>
            </w: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の取り扱いをしていない場合も記載してください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販売後のフォローが必要な例を簡潔に記してください</w:t>
            </w:r>
          </w:p>
        </w:tc>
      </w:tr>
      <w:tr>
        <w:trPr>
          <w:trHeight w:val="3819" w:hRule="atLeast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OTC</w:t>
            </w:r>
            <w:r>
              <w:rPr>
                <w:rFonts w:ascii="ＭＳ Ｐゴシック" w:hAnsi="ＭＳ Ｐゴシック" w:cs="ＭＳ Ｐゴシック" w:eastAsia="ＭＳ Ｐゴシック"/>
              </w:rPr>
              <w:t>を買い求める来局者の相談内容から適切に情報を収集し、状態，状況を把握するには、どのような質問をすべきでしょうか？</w:t>
            </w:r>
          </w:p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質問項目を箇条書きにしてください</w:t>
            </w:r>
          </w:p>
        </w:tc>
      </w:tr>
    </w:tbl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(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4.06)</w: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58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58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58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游明朝" w:hAnsi="游明朝" w:eastAsia="游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4:39:00Z</dcterms:created>
  <dc:creator>aiko.oota</dc:creator>
  <dc:description/>
  <cp:keywords/>
  <dc:language>en-US</dc:language>
  <cp:lastModifiedBy>石毛　上志</cp:lastModifiedBy>
  <cp:lastPrinted>2024-06-19T12:59:00Z</cp:lastPrinted>
  <dcterms:modified xsi:type="dcterms:W3CDTF">2024-06-23T23:50:00Z</dcterms:modified>
  <cp:revision>9</cp:revision>
  <dc:subject/>
  <dc:title/>
</cp:coreProperties>
</file>